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Внесен постоянными депутатскими комиссиями по социальной политике и по городскому хозяйству и муниципальной собственности</w:t>
      </w:r>
    </w:p>
    <w:p>
      <w:pPr>
        <w:pStyle w:val="Normal"/>
        <w:widowControl w:val="false"/>
        <w:spacing w:lineRule="exact" w:line="240"/>
        <w:ind w:left="5670"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Думы Соликамского городского округа к Губернатору Пермского края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ый текст обращения Думы Соликамского городского округа к Губернатору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Председателю Думы Соликамского городского округа  направить обращение Думы Соликамского городского округа Губернатору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  <w:tab/>
        <w:tab/>
        <w:tab/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Приложение </w:t>
      </w:r>
    </w:p>
    <w:p>
      <w:pPr>
        <w:pStyle w:val="Heading2"/>
        <w:spacing w:lineRule="exact" w:line="240"/>
        <w:ind w:left="5664" w:hanging="0"/>
        <w:jc w:val="left"/>
        <w:rPr/>
      </w:pPr>
      <w:r>
        <w:rPr>
          <w:rFonts w:cs="Times New Roman" w:ascii="Times New Roman" w:hAnsi="Times New Roman"/>
          <w:bCs/>
          <w:iCs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/>
        <w:ind w:left="5664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от                       № 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Губернатору Пермского края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Правительства Пермского края от 03.06.2014 № 130-рп «О принятии муниципальных учреждений здравоохранения в государственную собственность Пермского края»  (далее – Распоряжение № 130-рп) с 1 июля 2014 года возникло право государственной собственности Пермского края на учреждения здравоохранения, расположенные на территории Соликамского городск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, осуществляющим от имени Пермского края, являющегося учредителем и собственником имущества учреждений, функции и полномочия учредителя и собственника имущества, определено Министерство по управлению имуществом и земельным отношениям Пермского кра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оряжением № 130-рп учреждения отнесены к ведению Министерства здравоохранения Пермского кра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Министерства здравоохранения Пермского края от 05.04.2017 № СЭД-34-01-06-249 «О реорганизации Государственного бюджетного учреждения здравоохранения Пермского края «Соликамская городская больница № 1», Государственного бюджетного учреждения здравоохранения Пермского края «Соликамская центральная районная больница», Государственного бюджетного учреждения здравоохранения Пермского края «Перинатальный центр г. Соликамска» в форме слияния» создано ГБУЗ ПК «Городская больница г. Соликамск»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В настоящее время главным врачом ГБУЗ ПК «Городская больница г. Соликамск» утверждена Программа развития ГБУЗ ПК «ГБ г. Соликамск» на 2021 – 2024 годы (далее – Программа)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 с утвержденной Программой, укрепление материально-технической ГБУЗ ПК «ГБ г. Соликамск»</w:t>
      </w:r>
      <w:r>
        <w:rPr/>
        <w:t xml:space="preserve"> включает благоустройство территори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39"/>
        <w:gridCol w:w="1944"/>
        <w:gridCol w:w="1571"/>
        <w:gridCol w:w="1404"/>
        <w:gridCol w:w="195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Наименование и адрес объек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ланируемое мероприятие, це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Сро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инансиров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инатальный центр,</w:t>
            </w:r>
          </w:p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 Клары Цеткин, 18 Поликлиника № 1, ул. Молодежная, 16, Поликлиника 2, ул. 20-летия Победы, 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Благоустройство территории, обеспечение доступн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монт подъездных путей ограждение, освещение, установка скаме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2-20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Бюджет П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2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оликлиника № 1, ул. Молодежная, 16, Поликлиника 2, ул. 20-летия Победы, 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доступности входной группы для инвалид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несение контрастной размет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Собственные средства учрежд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ш запрос об объемах работ, объемах финансирования и сроках выполнения этих работ, письмом Министерства здравоохранения ПК от 10.08.2022 № 34-01-10-2126-исх нам сообщено, что ориентировочная площадь земельных участков, планируемых под благоустройство, составляет: ул. 20-летия Победы, д. 10 и ул. Клары Цеткин, д. 18 – 48 500 кв. м, по адресу ул. Молодежная, д. 16 – 37 800 кв. м. Ориентировочные объемы финансирования – по 50 млн. руб. на каждый объект. Рассматривается вопрос привлечения внебюджетного источника финансирования ПАО «Уралкалий», а также средств муниципального бюджета. Планируемые сроки выполнения работ 2024-2025 гг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обращаем Ваше внимание на то, что содержание Программы развития ГБУЗ ПК «ГБ г. Соликамск» на 2021 – 2024 годы и информация предоставленная Министерством здравоохранения ПК не соответствуют друг другу в части сроков выполнения работ и источников их финансирования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Просим конкретизировать виды и сроки выполнения работ по объектам, а также указать объемы и источники финансирования по видам работ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52:00Z</dcterms:created>
  <dc:creator>User</dc:creator>
  <dc:description/>
  <cp:keywords/>
  <dc:language>en-US</dc:language>
  <cp:lastModifiedBy>User</cp:lastModifiedBy>
  <cp:lastPrinted>2022-07-22T13:54:00Z</cp:lastPrinted>
  <dcterms:modified xsi:type="dcterms:W3CDTF">2022-09-22T11:48:00Z</dcterms:modified>
  <cp:revision>4</cp:revision>
  <dc:subject/>
  <dc:title>Проект</dc:title>
</cp:coreProperties>
</file>